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DSA meeting to rollout the 2014 National Agenda for Digital Stewardshi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0 am </w:t>
        <w:tab/>
        <w:t>Wel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10 am </w:t>
        <w:tab/>
        <w:t>Introd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20 am </w:t>
        <w:tab/>
        <w:t>Overview of the 2014 National Agenda for Digital Stewardship—Mic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30 am </w:t>
        <w:tab/>
        <w:t>Organizational Roles, Policies, and Practices—And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35 am</w:t>
        <w:tab/>
        <w:t xml:space="preserve">Respon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50 am</w:t>
        <w:tab/>
        <w:t>Digital Content Areas—Cathy and Abb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55 am</w:t>
        <w:tab/>
        <w:t>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10 am</w:t>
        <w:tab/>
        <w:t>Technical Infrastructure Development—Ka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15 am</w:t>
        <w:tab/>
        <w:t>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30 am</w:t>
        <w:tab/>
        <w:t>Research Priorities—Jeff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35 am</w:t>
        <w:tab/>
        <w:t>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50 am</w:t>
        <w:tab/>
        <w:t xml:space="preserve">Wrap-up Discus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00 am</w:t>
        <w:tab/>
        <w:t>Adjo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9:42:00Z</dcterms:created>
  <dc:creator>mgal</dc:creator>
  <dc:description/>
  <cp:keywords/>
  <dc:language>en-US</dc:language>
  <cp:lastModifiedBy>bhow</cp:lastModifiedBy>
  <cp:lastPrinted>2013-07-03T12:43:00Z</cp:lastPrinted>
  <dcterms:modified xsi:type="dcterms:W3CDTF">2013-07-03T18:13:00Z</dcterms:modified>
  <cp:revision>7</cp:revision>
  <dc:subject/>
  <dc:title>NDSA meeting to rollout the 2014 National Agenda for Digital Stewardship</dc:title>
</cp:coreProperties>
</file>